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01</w:t>
      </w:r>
      <w:r>
        <w:rPr>
          <w:sz w:val="30"/>
          <w:szCs w:val="30"/>
        </w:rPr>
        <w:t>班</w:t>
      </w:r>
    </w:p>
    <w:p>
      <w:pPr>
        <w:pStyle w:val="Normal"/>
        <w:rPr/>
      </w:pPr>
      <w:r>
        <w:rPr>
          <w:sz w:val="30"/>
          <w:szCs w:val="30"/>
        </w:rPr>
        <w:t>十年寒窗石上磨针　万丈豪情笔底波澜　厚积薄发亮便六月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名题金榜再创辉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02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如今的我们羽翼丰满，百日后的长空属于我们。如今的我们身姿矫健，百日后的胜利属于我们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03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今日拼搏努力，它日谁与争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04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摒弃侥幸之念，必取百炼成钢；厚积分秒之功，始得一鸣惊人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05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张开理想的翅膀，海阔天空任你遨翔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06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奋力拼搏，勇创佳绩；努力向前，金榜题名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07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在这一百天中，希望你们拥有虎一般的勇猛，在高考战场上虎虎生威，带着信心吧奋进吧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08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鱼翔浅底，百日奋战养精蓄锐；鹰击长空，高考夺魁一鸣惊人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09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鼓足干劲，全力一搏，生无所息，斗无所上，圆自已的大学梦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10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成功不是凭梦想和希望，而是凭努力和实践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11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坚定信念，奇迹就会出现；相信你能，你就无所不能。祝师哥师姐高考成功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12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相信自已，勇往直前，成功就在眼前。加油！相信你们定能勇创佳绩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13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高三的兄弟姐妹们，努力吧，地闯出一片天地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14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人和忙忙碌碌——充实；日子酸酸甜甜——过呗；感情真真切切——实在；祝福长长久久——给你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15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信心十足，瞄问候语目标不放松，循序渐进，扎实走好每一步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16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宁吃今日苦，不留终生憾，分秒必争，为实现梦想而拼搏，为明天的辉煌而奋斗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17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唯有肯定自已，才能战胜心理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18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跃龙门，祝学长如虎添翼；奔高考，愿你们登峰造极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19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千涛万漉虽辛苦，吹尽黄沙始到金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20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出发了，不要问路在哪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21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十载苦登攀，血漫书山，信念为桨，勤作帆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0922</w:t>
      </w:r>
      <w:r>
        <w:rPr>
          <w:sz w:val="30"/>
          <w:szCs w:val="30"/>
        </w:rPr>
        <w:t>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十年寒窗苦，金榜题名时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0440" w:h="14740"/>
      <w:pgMar w:left="851" w:right="851" w:gutter="0" w:header="624" w:top="851" w:footer="62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45:00Z</dcterms:created>
  <dc:creator>Administrator</dc:creator>
  <dc:description/>
  <cp:keywords/>
  <dc:language>en-US</dc:language>
  <cp:lastModifiedBy>Administrator</cp:lastModifiedBy>
  <dcterms:modified xsi:type="dcterms:W3CDTF">2010-03-02T02:36:00Z</dcterms:modified>
  <cp:revision>26</cp:revision>
  <dc:subject/>
  <dc:title>0901班</dc:title>
</cp:coreProperties>
</file>