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高</w:t>
      </w:r>
      <w:r>
        <w:rPr>
          <w:sz w:val="44"/>
          <w:szCs w:val="44"/>
        </w:rPr>
        <w:t>24</w:t>
      </w:r>
      <w:r>
        <w:rPr>
          <w:sz w:val="44"/>
          <w:szCs w:val="44"/>
        </w:rPr>
        <w:t>班百日誓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高考路上，我们一路高歌，一路昂扬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展望前程，我们充满希望，高考百日之际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我们在此庄严宣誓：</w:t>
      </w:r>
    </w:p>
    <w:p>
      <w:pPr>
        <w:pStyle w:val="Normal"/>
        <w:rPr/>
      </w:pPr>
      <w:r>
        <w:rPr>
          <w:sz w:val="28"/>
          <w:szCs w:val="28"/>
        </w:rPr>
        <w:t>用虔诚追求理想的火热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热血编织青春的信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牢记父母的嘱托　　不负恩师的厚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不作怯懦的退缩　　不作无益的彷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勇气披荆斩棘　　用毅力勇往直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不屈战胜胆怯　　用追求迎接成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我们有最耀眼的理想　　我们有最澎湃的能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有昨天的汗水　有今天的拼搏　有明天的梦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我们无怨无悔　我们义无反顾　我们风雨皆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奋斗一百天，感动天地的绝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奋斗一百天，超越极限的坚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壁立千仞，山为基石我为峰</w:t>
      </w:r>
    </w:p>
    <w:p>
      <w:pPr>
        <w:pStyle w:val="Normal"/>
        <w:rPr/>
      </w:pPr>
      <w:r>
        <w:rPr>
          <w:sz w:val="28"/>
          <w:szCs w:val="28"/>
        </w:rPr>
        <w:t>勇往直前，奇峻之处揽明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决战高考，问成功舍我期谁！</w:t>
      </w:r>
    </w:p>
    <w:sectPr>
      <w:type w:val="nextPage"/>
      <w:pgSz w:w="10440" w:h="14740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27:00Z</dcterms:created>
  <dc:creator>Administrator</dc:creator>
  <dc:description/>
  <cp:keywords/>
  <dc:language>en-US</dc:language>
  <cp:lastModifiedBy>Administrator</cp:lastModifiedBy>
  <dcterms:modified xsi:type="dcterms:W3CDTF">2010-03-02T08:34:00Z</dcterms:modified>
  <cp:revision>4</cp:revision>
  <dc:subject/>
  <dc:title>高24班百日誓词</dc:title>
</cp:coreProperties>
</file>