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>我们理综组的老师庄严宣誓：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我们愿做成功的催化剂，加快同学们走向成功的步伐！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我们愿做承载理想的火箭，为同学们实现人生腾飞提供强大的动力！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我们愿做线粒体，为同学们冲刺高考补充能量！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我们誓与同学们共同奋战，用我们的爱心、智慧、知识、经验，坚定地站在你们的身边，助你们扬起理想的风帆，为你们保驾护航！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01:00Z</dcterms:created>
  <dc:creator>lihuasheng</dc:creator>
  <dc:description/>
  <cp:keywords/>
  <dc:language>en-US</dc:language>
  <cp:lastModifiedBy>User</cp:lastModifiedBy>
  <cp:lastPrinted>2010-02-25T08:36:00Z</cp:lastPrinted>
  <dcterms:modified xsi:type="dcterms:W3CDTF">2010-03-02T14:58:00Z</dcterms:modified>
  <cp:revision>27</cp:revision>
  <dc:subject/>
  <dc:title>尊敬的各位领导、老师，亲爱的同学们：晚上好</dc:title>
</cp:coreProperties>
</file>