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高三文综组高考百日誓词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多少个日子里，我们忠于职守，爱岗敬业；多少个日子里，我们通力合作，创新争先；多少个日子里，我们刻苦钻研，诲人不倦；又是多少个日子里，我们闻鸡起舞，与学生为伴，把学校当家。这一切的一切，都因我们肩上扛起的是人民交给的重担和时代赋予的使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，为了让你们飞翔的梦在六月张开翅膀，让雄心与智慧在六月闪光！我们高三全体文综老师郑重宣誓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肩负使命，承载重托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惜时如金，稳扎稳打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精批细改，对路讲评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耐心辅导，真诚关爱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我们共同挥洒汗水，斗志昂扬，奋战百天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让我们一起倾注热情，决战高考，创造辉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27:00Z</dcterms:created>
  <dc:creator> </dc:creator>
  <dc:description/>
  <cp:keywords/>
  <dc:language>en-US</dc:language>
  <cp:lastModifiedBy>微软用户</cp:lastModifiedBy>
  <dcterms:modified xsi:type="dcterms:W3CDTF">2010-03-02T12:17:00Z</dcterms:modified>
  <cp:revision>7</cp:revision>
  <dc:subject/>
  <dc:title>忠于职守，精诚团结；言传身教，以身作则</dc:title>
</cp:coreProperties>
</file>