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数学组誓词</w:t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年期盼，只剩百天，</w:t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年奋战，冲刺在即。</w:t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在此，</w:t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我们高三数学组全体教师庄严宣誓：</w:t>
      </w:r>
    </w:p>
    <w:p>
      <w:pPr>
        <w:pStyle w:val="Normal"/>
        <w:ind w:left="479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脚踏实地，科学备考，努力做好二轮复习的“线性规划”，探求提高能力的“最优解”，争取复习效率的“最大值”﹗</w:t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我们将把自己的才智发挥到“极限”﹗</w:t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我们时刻牢记学生对我们的“数学期望”，</w:t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我们将竭尽全力，为学生排忧解难。</w:t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请相信，</w:t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我们的努力是“必然事件”，</w:t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我们成功的“概率”就是</w:t>
      </w:r>
      <w:r>
        <w:rPr>
          <w:rFonts w:eastAsia="黑体;SimHei" w:ascii="黑体;SimHei" w:hAnsi="黑体;SimHei"/>
          <w:sz w:val="32"/>
          <w:szCs w:val="32"/>
        </w:rPr>
        <w:t xml:space="preserve">1 </w:t>
      </w:r>
      <w:r>
        <w:rPr>
          <w:rFonts w:ascii="黑体;SimHei" w:hAnsi="黑体;SimHei" w:eastAsia="黑体;SimHei"/>
          <w:sz w:val="32"/>
          <w:szCs w:val="32"/>
        </w:rPr>
        <w:t>。</w:t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24:00Z</dcterms:created>
  <dc:creator>微软用户</dc:creator>
  <dc:description/>
  <cp:keywords/>
  <dc:language>en-US</dc:language>
  <cp:lastModifiedBy>微软用户</cp:lastModifiedBy>
  <dcterms:modified xsi:type="dcterms:W3CDTF">2010-02-19T02:41:00Z</dcterms:modified>
  <cp:revision>6</cp:revision>
  <dc:subject/>
  <dc:title>为了学生的理想，</dc:title>
</cp:coreProperties>
</file>