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722</w:t>
      </w:r>
      <w:r>
        <w:rPr/>
        <w:t>班百日宣誓词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历史曾这样告诉我们，枪杆子里面出政权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女：现实在这样警示我们，笔杆子下面有尊严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在这个距高考仅有百天的时候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女：在这个再次向高考发起冲锋的关键时刻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历史期待着我们的回应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女：现实关注着青春的宣言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让我们以青春的名义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女：让我们以青年的荣誉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合：面向师长</w:t>
      </w:r>
      <w:r>
        <w:rPr/>
        <w:t>,</w:t>
      </w:r>
      <w:r>
        <w:rPr/>
        <w:t>面向学校，面向未来，发出我们由衷的呐喊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领誓人领诵，群众齐诵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身在高三，志在九天。</w:t>
      </w:r>
      <w:r>
        <w:rPr>
          <w:rFonts w:eastAsia="Times New Roman"/>
        </w:rPr>
        <w:t xml:space="preserve"> </w:t>
      </w:r>
      <w:r>
        <w:rPr/>
        <w:t>女：高考在即，奋勇争先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不弃不放，自律自严。</w:t>
      </w:r>
      <w:r>
        <w:rPr>
          <w:rFonts w:eastAsia="Times New Roman"/>
        </w:rPr>
        <w:t xml:space="preserve"> </w:t>
      </w:r>
      <w:r>
        <w:rPr/>
        <w:t>女：闻鸡起舞，应时亮剑！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不骄不躁，自强自勉。</w:t>
      </w:r>
      <w:r>
        <w:rPr>
          <w:rFonts w:eastAsia="Times New Roman"/>
        </w:rPr>
        <w:t xml:space="preserve"> </w:t>
      </w:r>
      <w:r>
        <w:rPr/>
        <w:t>女：跃马横刀，直取楼兰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心无旁骛，身勤意专。</w:t>
      </w:r>
      <w:r>
        <w:rPr>
          <w:rFonts w:eastAsia="Times New Roman"/>
        </w:rPr>
        <w:t xml:space="preserve"> </w:t>
      </w:r>
      <w:r>
        <w:rPr/>
        <w:t>女：不虚分秒，攻坚克难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全力以赴，蓄力挖潜。</w:t>
      </w:r>
      <w:r>
        <w:rPr>
          <w:rFonts w:eastAsia="Times New Roman"/>
        </w:rPr>
        <w:t xml:space="preserve"> </w:t>
      </w:r>
      <w:r>
        <w:rPr/>
        <w:t>女：愈挫愈勇，再鼓云帆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踏平坎坷，排除万难。</w:t>
      </w:r>
      <w:r>
        <w:rPr>
          <w:rFonts w:eastAsia="Times New Roman"/>
        </w:rPr>
        <w:t xml:space="preserve"> </w:t>
      </w:r>
      <w:r>
        <w:rPr/>
        <w:t>女：百炼成钢，久战冲关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我心南指，不成不还。</w:t>
      </w:r>
      <w:r>
        <w:rPr>
          <w:rFonts w:eastAsia="Times New Roman"/>
        </w:rPr>
        <w:t xml:space="preserve"> </w:t>
      </w:r>
      <w:r>
        <w:rPr/>
        <w:t>女：超越自我，成就非凡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合：肩负责任，我是青年！</w:t>
      </w:r>
      <w:r>
        <w:rPr>
          <w:rFonts w:eastAsia="Times New Roman"/>
        </w:rPr>
        <w:t xml:space="preserve"> </w:t>
      </w:r>
      <w:r>
        <w:rPr/>
        <w:t>合：不辱使命，我是青年！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男：请父母放心，我有良知不相负，不到长城非好汉！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女：请老师放心，我辈岂是蓬蒿人，敢叫日月换新天！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合：请学校放心，天生我材必有用，三军过后尽开颜！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合：请未来放心，挑战所在机遇在，挺立潮头谱新篇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41:00Z</dcterms:created>
  <dc:creator> </dc:creator>
  <dc:description/>
  <cp:keywords/>
  <dc:language>en-US</dc:language>
  <cp:lastModifiedBy>微软用户</cp:lastModifiedBy>
  <dcterms:modified xsi:type="dcterms:W3CDTF">2010-03-02T12:19:00Z</dcterms:modified>
  <cp:revision>13</cp:revision>
  <dc:subject/>
  <dc:title>高考百日誓词</dc:title>
</cp:coreProperties>
</file>