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牢记父母嘱托，铭记师长教诲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不作懦弱的退缩，不作无益的彷徨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选择了大海，就去乘风破浪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选择了蓝天，就去展翅翱翔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挑战人生是我无悔的选择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决胜高考是我不懈的追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十年磨砺，立志凌绝顶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百日竞渡，破浪展雄风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奋斗一百天，让汗水哺育不凡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奋斗一百天，用智慧丰富内涵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奋斗一百天，凭激情创造奇迹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用拼搏换取梦想，凭奋斗铸就辉煌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有志者，事竟成，破釜沉舟，百二秦关终属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苦心人，天不负，卧薪尝胆，三千越甲可吞吴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高考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我努力，我无悔！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奋斗，我成功！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1:53:00Z</dcterms:created>
  <dc:creator>teacher</dc:creator>
  <dc:description/>
  <cp:keywords/>
  <dc:language>en-US</dc:language>
  <cp:lastModifiedBy>微软用户</cp:lastModifiedBy>
  <dcterms:modified xsi:type="dcterms:W3CDTF">2010-03-01T02:00:00Z</dcterms:modified>
  <cp:revision>4</cp:revision>
  <dc:subject/>
  <dc:title/>
</cp:coreProperties>
</file>